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LEGATO n.2 – PCSP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Da redigere su carta intestata                                                              Al Servizio Programmazione Culturale 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soggetto beneficiario del contributo)                                                   Spazi per la Cultura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DICHIARAZIONE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(Art. 28 del D.P.R. del 29/9/73, n.600 )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Il/la sottoscritt……………………………………………………………………….……....................</w:t>
      </w:r>
    </w:p>
    <w:p>
      <w:pPr>
        <w:pStyle w:val="Normal"/>
        <w:rPr/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</w:t>
      </w:r>
      <w:r>
        <w:rPr>
          <w:color w:val="333333"/>
          <w:sz w:val="16"/>
          <w:szCs w:val="16"/>
        </w:rPr>
        <w:t>(Cognome e nome  in stampatello)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tabs>
          <w:tab w:val="clear" w:pos="709"/>
          <w:tab w:val="left" w:pos="8460" w:leader="none"/>
        </w:tabs>
        <w:rPr>
          <w:color w:val="333333"/>
        </w:rPr>
      </w:pPr>
      <w:r>
        <w:rPr>
          <w:color w:val="333333"/>
        </w:rPr>
        <w:t>Nato/a   a………………………………… residente a…………………………….……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Legale rappresentante della ditta/società/associazione ………………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2245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7.5pt;mso-wrap-distance-left:9.05pt;mso-wrap-distance-right:9.05pt;mso-wrap-distance-top:0pt;mso-wrap-distance-bottom:0pt;margin-top: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Con sede legale in ……………………via……………………………………………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22450" cy="22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7.5pt;mso-wrap-distance-left:9.05pt;mso-wrap-distance-right:9.05pt;mso-wrap-distance-top:0pt;mso-wrap-distance-bottom:0pt;margin-top:8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Codice fiscale……………………………..Partita IVA…………………………………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i fini dell’applicabilità o meno della ritenuta d’acconto (art. 28 co 2 DPR 600/73) sul contributo erogato dal Comune di Napoli di cui al provvedimento…………........…………..n….......…del..............……….....sotto la propria responsabilità, consapevole che ai sensi dell’art. 47 del DPR 445/2000le dichiarazioni mendaci, la falsità negli atti e l’uso di atti falsi sono puniti ai sensi del codice penale e delle leggi speciali in materia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DICHIARA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2"/>
          <w:szCs w:val="22"/>
        </w:rPr>
        <w:t xml:space="preserve">il beneficiario </w:t>
      </w:r>
      <w:r>
        <w:rPr>
          <w:color w:val="333333"/>
          <w:sz w:val="22"/>
          <w:szCs w:val="22"/>
          <w:u w:val="single"/>
        </w:rPr>
        <w:t>è impresa o ente commerciale</w:t>
      </w:r>
      <w:r>
        <w:rPr>
          <w:color w:val="333333"/>
          <w:sz w:val="22"/>
          <w:szCs w:val="22"/>
        </w:rPr>
        <w:t xml:space="preserve"> ma non trova applicazione la ritenuta del 4% in quanto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l contributo è acquisito in c/capitale</w:t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l contributo è finalizzato all’acquisto di beni strumentali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2"/>
          <w:szCs w:val="22"/>
        </w:rPr>
        <w:t xml:space="preserve">il beneficiario </w:t>
      </w:r>
      <w:r>
        <w:rPr>
          <w:color w:val="333333"/>
          <w:sz w:val="22"/>
          <w:szCs w:val="22"/>
          <w:u w:val="single"/>
        </w:rPr>
        <w:t>è ente non commerciale</w:t>
      </w:r>
      <w:r>
        <w:rPr>
          <w:color w:val="333333"/>
          <w:sz w:val="22"/>
          <w:szCs w:val="22"/>
        </w:rPr>
        <w:t xml:space="preserve"> ed il contributo è destinato ad iniziativa/manifestazione non  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>connessa ad attività commerciali anche occasionali, e che, pertanto non è in relazione ad alcun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>esercizio d’impresa ex art. 51 del T.U.I.R. di cui al DPR 917/86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>i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2"/>
          <w:szCs w:val="22"/>
        </w:rPr>
        <w:t xml:space="preserve"> è una organizzazione non lucrativa di utilità sociale (ONLUS) di cui al D.lgs 460/97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 </w:t>
      </w:r>
      <w:r>
        <w:rPr>
          <w:color w:val="333333"/>
          <w:sz w:val="22"/>
          <w:szCs w:val="22"/>
        </w:rPr>
        <w:t>i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2"/>
          <w:szCs w:val="22"/>
        </w:rPr>
        <w:t xml:space="preserve"> è una organizzazione di volontariato di cui alla legge 11/8/91, n 266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 xml:space="preserve">il contributo è finalizzato ad attività liriche, concertistiche, coreutiche, e bandistiche di cui alla legge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>6/3 /80 n. 54.</w:t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>il contributo è soggetto alla ritenuta del 4%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___________________________  lì  ______________________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3651250" cy="222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17.5pt;mso-wrap-distance-left:9.05pt;mso-wrap-distance-right:9.05pt;mso-wrap-distance-top:0pt;mso-wrap-distance-bottom:0pt;margin-top:6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333333"/>
          <w:sz w:val="22"/>
          <w:szCs w:val="22"/>
        </w:rPr>
        <w:t>IL LEGALE RAPPRESENTANTE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                                                                                             </w:t>
      </w:r>
      <w:r>
        <w:rPr>
          <w:color w:val="333333"/>
          <w:sz w:val="22"/>
          <w:szCs w:val="22"/>
        </w:rPr>
        <w:t>__________________________________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Si allega la copia del documento d’identità del dichiarante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NOTE E/O OSSERVAZIONI  dell’Ente/Associazione relative alle </w:t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6172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85.9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172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85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172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85.95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NOTE ESPLICATIVE per la compilazione del modello Allegato n.2 </w:t>
      </w:r>
    </w:p>
    <w:p>
      <w:pPr>
        <w:pStyle w:val="Normal"/>
        <w:jc w:val="center"/>
        <w:rPr>
          <w:b w:val="false"/>
          <w:b w:val="false"/>
          <w:bCs w:val="false"/>
          <w:color w:val="333333"/>
          <w:sz w:val="22"/>
          <w:szCs w:val="22"/>
        </w:rPr>
      </w:pPr>
      <w:r>
        <w:rPr>
          <w:b w:val="false"/>
          <w:bCs w:val="false"/>
          <w:color w:val="333333"/>
          <w:sz w:val="22"/>
          <w:szCs w:val="22"/>
        </w:rPr>
        <w:t>dichiarazione ex art. 28 D.P.R. del  29/9/73,  n.600</w:t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Barrare le caselle che interessano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Per gli Enti e le Associazioni non profit: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le eventuali attività commerciali esercitate, anche occasionalmente, sono quelle che, in riferimento alla manifestazione oggetto del contributo, vengono considerate comunque commerciali dalle vigenti disposizioni tributarie.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Si elencano tra le altre, le seguenti:</w:t>
      </w:r>
    </w:p>
    <w:p>
      <w:pPr>
        <w:pStyle w:val="Normal"/>
        <w:numPr>
          <w:ilvl w:val="1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proventi dalle sponsorizzazioni o derivanti da pubblicità commerciale</w:t>
      </w:r>
    </w:p>
    <w:p>
      <w:pPr>
        <w:pStyle w:val="Normal"/>
        <w:numPr>
          <w:ilvl w:val="1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gestione di mercatino con vendita di cadget o altro</w:t>
      </w:r>
    </w:p>
    <w:p>
      <w:pPr>
        <w:pStyle w:val="Normal"/>
        <w:numPr>
          <w:ilvl w:val="1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gestione di bar con somministrazione di alimenti e bevande</w:t>
      </w:r>
    </w:p>
    <w:p>
      <w:pPr>
        <w:pStyle w:val="Normal"/>
        <w:numPr>
          <w:ilvl w:val="1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organizzazione di viaggi</w:t>
      </w:r>
    </w:p>
    <w:p>
      <w:pPr>
        <w:pStyle w:val="Normal"/>
        <w:numPr>
          <w:ilvl w:val="1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partecipazione dei cittadini al pagamento e relativi proventi derivanti da vendita di biglietti di ingresso, etc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Si precisa che le attività su elencate devono essere effettuate a titolo oneroso per essere considerate      “commerciali”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L’art. 108 c.l. del T.U.I.R. DPR 917/86. mentre considera imponibili per gli enti non commerciali lo svolgimento di attività d’impresa o i redditi derivanti da attività commerciali anche non esercitate abitualmente escluse talune attività commerciali “minori” perché tale attività non siano imponibili, è necessaria la coesistenza delle seguenti condizioni:</w:t>
      </w:r>
    </w:p>
    <w:p>
      <w:pPr>
        <w:pStyle w:val="Normal"/>
        <w:ind w:left="708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prestazione resa in conformità alla finalità istituzionale e non rientranti nella previsione dell’art. 2195 C.C. (attività produttive e distributive di beni e servizi, di trasporto, bancarie ed assicurative attività ausiliarie delle precedenti)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mancanza di specifica organizzazione, anche minima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richiesta di corrispettivi in misura non eccedente i costi di diretta imputazione sostenuti per la prestazione stessa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noltre il comma 2-bis (introdotto il 4 dicembre 1997 n.460) dell’art. 108 sopra citato stabilisce che non concorrano in ogni caso alla formazione del reddito degli enti non commerciali di cui alla lett. C) del comma 1 dell’art. 87 del DPR 917/86:</w:t>
      </w:r>
    </w:p>
    <w:p>
      <w:pPr>
        <w:pStyle w:val="Normal"/>
        <w:ind w:left="708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) i fondi pervenuti a seguito di raccolte pubbliche effettuate occasionalmente anche mediante offerta di beni di modico valore o di servizi ai sovventori, in concomitanza di celebrazioni, ricorrenze o campagne di sensibilizzazione ( Decreto Ministero delle Finanze 26 novembre 1999, n.473);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b) i contributi corrisposti da amministrazioni pubbliche per lo svolgimento convenzionato o in regime di accreditamento di attività aventi finalità sociali esercitate in conformità ai fini istituzionale degli enti stessi ( N.B. – quest’ultimo regime è tipico dell’area sanitaria )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3z2">
    <w:name w:val="WW8Num3z2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1:00Z</dcterms:created>
  <dc:creator> </dc:creator>
  <dc:description/>
  <dc:language>en-US</dc:language>
  <cp:lastModifiedBy> </cp:lastModifiedBy>
  <cp:lastPrinted>2011-01-12T09:30:00Z</cp:lastPrinted>
  <dcterms:modified xsi:type="dcterms:W3CDTF">2009-09-28T10:45:00Z</dcterms:modified>
  <cp:revision>3</cp:revision>
  <dc:subject/>
  <dc:title>Carta intestata del soggetto beneficiario del contributo                           ALLEGATO N</dc:title>
</cp:coreProperties>
</file>