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Napoli,   26/05/20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2092 del 22/05/2005 – Proposta al Consiglio: determinazione delle tariffe dei servizi pubblici a domanda individuale erogati nell’esercizio finanziario 2005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78522146"/>
      <w:bookmarkStart w:id="1" w:name="_1178438105"/>
      <w:bookmarkStart w:id="2" w:name="_1178437373"/>
      <w:bookmarkStart w:id="3" w:name="_1178436619"/>
      <w:bookmarkStart w:id="4" w:name="_1143452752"/>
      <w:bookmarkStart w:id="5" w:name="_1143452686"/>
      <w:bookmarkEnd w:id="0"/>
      <w:bookmarkEnd w:id="1"/>
      <w:bookmarkEnd w:id="2"/>
      <w:bookmarkEnd w:id="3"/>
      <w:bookmarkEnd w:id="4"/>
      <w:bookmarkEnd w:id="5"/>
      <w:r>
        <w:rPr>
          <w:b/>
          <w:color w:val="0000FF"/>
        </w:rPr>
        <w:object w:dxaOrig="10968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15.15pt" filled="f" o:ole="">
            <v:imagedata r:id="rId3" o:title=""/>
          </v:shape>
          <o:OLEObject Type="Embed" ProgID="Excel.Sheet.12" ShapeID="ole_rId2" DrawAspect="Content" ObjectID="_772249239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r>
        <w:br w:type="page"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che la percentuale complessiva di copertura dei costi dei servizi a domanda individuale risulta essere prevista nella misura del 22,26%, presentando un trend in diminuzione rispetto agli anni passati (23,19% nel 2004, 23,18% nel 2003, 31,91% nel 2002, 37,87% nel 2001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 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evidenzia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seppure l’ente non è al momento strutturalmente deficitario, il rendiconto  2003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35:00Z</dcterms:created>
  <dc:creator>COMUNE DI NAPOLI</dc:creator>
  <dc:description/>
  <cp:keywords/>
  <dc:language>en-US</dc:language>
  <cp:lastModifiedBy> </cp:lastModifiedBy>
  <cp:lastPrinted>2005-05-26T13:04:00Z</cp:lastPrinted>
  <dcterms:modified xsi:type="dcterms:W3CDTF">2005-05-26T11:10:00Z</dcterms:modified>
  <cp:revision>10</cp:revision>
  <dc:subject/>
  <dc:title>PARERE DEL COLLEGIO DEI REVISORI                      Napoli, 27/03/2003_____</dc:title>
</cp:coreProperties>
</file>