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Napoli,_16/01/2006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5224 del 28/12/2005 – Proposta al Consiglio: determinazione delle tariffe dei servizi pubblici a domanda individuale da erogarsi nell’esercizio finanziario 2006 dal Comune di Napoli. Determinazione del sistema di agevolazioni ed esenzioni, delle modalità di gestione e delle contribuzioni. Determinazione della misura  percentuale di copertura del costo di gestione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  <w:t>Con il provvedimento in oggetto, la G.C. propone al Consiglio Comunale, l’approvazione delle tariffe (costi, agevolazioni, esenzioni) e le modalità di gestione da applicarsi ai servizi pubblici a domanda individuale. Per tali servizi si intendono quelli connessi ad attività gestite direttamente dall’Ente e posti in essere non per obbligo istituzionale, ma che vengono utilizzati, a richiesta, dall’utenza e che non sono stati dichiarati gratuiti per legge, così come individuati dal D.M.I. del 31 dicembre 1983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Decreto del Ministro dell’Interno del 31 dicembre 1983  che individua le categorie dei servizi pubblici locali a domanda individu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la misura del 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parere favorevole di regolarità tecnica espresso dal Direttore Centrale Risorse Strategiche e Programmazione Economico-Finanziaria e dal Dirigente dell’Unità Organizzativa Autonoma Supporto ed Assistenza al Direttore Centrale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98650462"/>
      <w:bookmarkStart w:id="1" w:name="_1197791517"/>
      <w:bookmarkStart w:id="2" w:name="_1197789280"/>
      <w:bookmarkStart w:id="3" w:name="_1197721481"/>
      <w:bookmarkStart w:id="4" w:name="_1178522146"/>
      <w:bookmarkStart w:id="5" w:name="_1178438105"/>
      <w:bookmarkStart w:id="6" w:name="_1178437373"/>
      <w:bookmarkStart w:id="7" w:name="_1178436619"/>
      <w:bookmarkStart w:id="8" w:name="_1143452752"/>
      <w:bookmarkStart w:id="9" w:name="_114345268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color w:val="0000FF"/>
        </w:rPr>
        <w:object w:dxaOrig="10968" w:dyaOrig="4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07.8pt" filled="f" o:ole="">
            <v:imagedata r:id="rId3" o:title=""/>
          </v:shape>
          <o:OLEObject Type="Embed" ProgID="Excel.Sheet.12" ShapeID="ole_rId2" DrawAspect="Content" ObjectID="_1531420865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che la percentuale di copertura dei costi complessivi dei servizi a domanda individuale risulta essere prevista nella misura del 22,95%, percentuale che presenta un   lieve incremento rispetto al precedente anno (22,26% nel 2005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incipio di “autonomia finanziaria” sancito dalle nuove norme costituzionali unitamente a quanto previsto dall’art.3 del D.Lgs. 267/2000,  da cui si evince che per gli enti locali non dissestati e per quelli che non versano in situazioni strutturalmente deficitarie non sussiste un livello minimo prefissato in ordine alla determinazione della percentuale di copertura dei servizi a domanda individu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il Collegio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nell’esprimere</w:t>
      </w:r>
      <w:r>
        <w:rPr>
          <w:rFonts w:cs="Times New Roman" w:ascii="Times New Roman" w:hAnsi="Times New Roman"/>
          <w:sz w:val="24"/>
        </w:rPr>
        <w:t xml:space="preserve"> parere favorevole sotto il profilo contabile, ritiene necessario evidenziare che sarebbe opportuno migliorare la percentuale di copertura del costo complessivo dei servizi a domanda individuale, per i seguenti motiv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</w:rPr>
        <w:t>la riduzione delle entrate trasferite rende sempre maggiore la necessità di aumento delle entrate proprie;</w:t>
      </w:r>
    </w:p>
    <w:p>
      <w:pPr>
        <w:pStyle w:val="Normal"/>
        <w:tabs>
          <w:tab w:val="clear" w:pos="720"/>
          <w:tab w:val="left" w:pos="851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ppure l’Ente non è strutturalmente deficitario, anzi il rendiconto della gestione per l’anno 2004, presenta un miglioramento dei parametri relativi alla suddetta condizione, l’esame di tali parametri ha evidenziato una generalizzata difficoltà a riscuotere i propri crediti; inoltre, come più volte illustrato, le esistenti criticità sull’effettiva esigibilità di parte di essi, costituisce un serio motivo di allarme che deve essere di riferimento in tutte le valutazioni degli Amministratori;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</w:rPr>
        <w:t>stante la precaria situazione di cassa dell’Ente, sarebbe necessario attivare tutte le misure idonee a incrementare le entrate ed, in particolare, quelle immediatamente monetizzabili, pur in presenza di attività finalizzate a rendere un “</w:t>
      </w:r>
      <w:r>
        <w:rPr>
          <w:rFonts w:cs="Times New Roman" w:ascii="Times New Roman" w:hAnsi="Times New Roman"/>
          <w:i/>
          <w:sz w:val="24"/>
        </w:rPr>
        <w:t>servizio</w:t>
      </w:r>
      <w:r>
        <w:rPr>
          <w:rFonts w:cs="Times New Roman" w:ascii="Times New Roman" w:hAnsi="Times New Roman"/>
          <w:sz w:val="24"/>
        </w:rPr>
        <w:t>”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12:00Z</dcterms:created>
  <dc:creator>COMUNE DI NAPOLI</dc:creator>
  <dc:description/>
  <cp:keywords/>
  <dc:language>en-US</dc:language>
  <cp:lastModifiedBy> </cp:lastModifiedBy>
  <cp:lastPrinted>2006-01-13T09:45:00Z</cp:lastPrinted>
  <dcterms:modified xsi:type="dcterms:W3CDTF">2006-01-18T08:29:00Z</dcterms:modified>
  <cp:revision>15</cp:revision>
  <dc:subject/>
  <dc:title>PARERE DEL COLLEGIO DEI REVISORI                      Napoli, 27/03/2003_____</dc:title>
</cp:coreProperties>
</file>