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DEL COLLEGIO DEI REVISORI                      Napoli,    26/05/2005</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 di proposta al Consiglio del 22/05/2005:</w:t>
      </w:r>
    </w:p>
    <w:p>
      <w:pPr>
        <w:pStyle w:val="TextBody"/>
        <w:numPr>
          <w:ilvl w:val="0"/>
          <w:numId w:val="2"/>
        </w:numPr>
        <w:tabs>
          <w:tab w:val="clear" w:pos="720"/>
          <w:tab w:val="left" w:pos="426" w:leader="none"/>
        </w:tabs>
        <w:ind w:left="0" w:hanging="0"/>
        <w:rPr/>
      </w:pPr>
      <w:r>
        <w:rPr>
          <w:b/>
          <w:bCs/>
        </w:rPr>
        <w:t>n° 2088</w:t>
      </w:r>
      <w:r>
        <w:rPr/>
        <w:t>: : modifiche ed integrazioni al vigente regolamento per la disciplina del canone per l’occupazione di spazi ed aree pubbliche e per l’applicazione delle relative tariffe, con effetto dal 1 gennaio 2005;</w:t>
      </w:r>
    </w:p>
    <w:p>
      <w:pPr>
        <w:pStyle w:val="TextBody"/>
        <w:numPr>
          <w:ilvl w:val="0"/>
          <w:numId w:val="2"/>
        </w:numPr>
        <w:tabs>
          <w:tab w:val="clear" w:pos="720"/>
          <w:tab w:val="left" w:pos="426" w:leader="none"/>
        </w:tabs>
        <w:ind w:left="0" w:hanging="0"/>
        <w:rPr/>
      </w:pPr>
      <w:r>
        <w:rPr>
          <w:b/>
          <w:bCs/>
        </w:rPr>
        <w:t>n° 2090</w:t>
      </w:r>
      <w:r>
        <w:rPr/>
        <w:t>: : modifiche ed integrazioni, con effetto dal 1 gennaio 2005, al vigente regolamento in materia di dilazione dei pagamenti, approvato con deliberazione consiliare n. 70 del 30/03/2000 ed adeguato alle disposizioni in materia di statuto dei diritti del contribuente con deliberazione consiliare n. 46 del 27/02/2002;</w:t>
      </w:r>
    </w:p>
    <w:p>
      <w:pPr>
        <w:pStyle w:val="TextBody"/>
        <w:numPr>
          <w:ilvl w:val="0"/>
          <w:numId w:val="2"/>
        </w:numPr>
        <w:tabs>
          <w:tab w:val="clear" w:pos="720"/>
          <w:tab w:val="left" w:pos="426" w:leader="none"/>
        </w:tabs>
        <w:ind w:left="0" w:hanging="0"/>
        <w:rPr/>
      </w:pPr>
      <w:r>
        <w:rPr>
          <w:b/>
          <w:bCs/>
        </w:rPr>
        <w:t>n° 2091</w:t>
      </w:r>
      <w:r>
        <w:rPr/>
        <w:t>: modifiche ed integrazioni al vigente regolamento per la disciplina dell’Imposta Comunale sugli Immobili (ICI) approvato dal C.C. con delibera n° 58 del 29/03/2000 e modificato con delibere di C.C. nn° 193/2000,  55/2003 e 100/2004.</w:t>
      </w:r>
    </w:p>
    <w:p>
      <w:pPr>
        <w:pStyle w:val="TextBody"/>
        <w:ind w:left="113" w:hanging="0"/>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Con le delibere in oggetto viene proposto di modificare alcuni regolamenti dei tributi; tali modifiche, ai sensi dell’art.27, comma 8, della legge 448/2001 (finanziaria 2002), laddove approvate dal Consiglio Comunale entro la data stabilita per l’approvazione del bilancio di previsione, sono applicabili a decorrere dal 1 gennaio di ciascun anno (gennaio 2005).</w:t>
      </w:r>
    </w:p>
    <w:p>
      <w:pPr>
        <w:pStyle w:val="Normal"/>
        <w:spacing w:lineRule="auto" w:line="360"/>
        <w:ind w:firstLine="567"/>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In particolare:</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sz w:val="24"/>
        </w:rPr>
      </w:pPr>
      <w:r>
        <w:rPr>
          <w:rFonts w:cs="Times New Roman" w:ascii="Times New Roman" w:hAnsi="Times New Roman"/>
          <w:sz w:val="24"/>
        </w:rPr>
        <w:t xml:space="preserve">con la </w:t>
      </w:r>
      <w:r>
        <w:rPr>
          <w:rFonts w:cs="Times New Roman" w:ascii="Times New Roman" w:hAnsi="Times New Roman"/>
          <w:sz w:val="24"/>
          <w:u w:val="single"/>
        </w:rPr>
        <w:t>delibera n° 2088</w:t>
      </w:r>
      <w:r>
        <w:rPr>
          <w:rFonts w:cs="Times New Roman" w:ascii="Times New Roman" w:hAnsi="Times New Roman"/>
          <w:sz w:val="24"/>
        </w:rPr>
        <w:t xml:space="preserve"> vengono proposte modifiche al regolamento per l’occupazione di suolo pubblico e l’applicazione del relativo canone, istituito a decorrere dal 1 gennaio 2004,  per sopperire ad alcune problematiche insorte nel corso della gestione  e per adeguarlo alla decisione della Corte di Cassazione n° 12714 del 9/7/2004. Le modifiche dovrebbero ridurre il contenzioso insorto e velocizzare la riscossione delle somme dovute, nonché rendere meno oneroso il canone di occupazione per spettacoli e manifestazioni, tutti caratterizzati da elevata fruibilità collettiva essendo iniziative di carattere economico, culturale, turistico, scientifico, sportivo e sociale. In merito il Collegio, condivide l’adozione della delibera, così come proposta, ed in particolare, auspica che vi sia una effettiva velocizzazione della riscoss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sz w:val="24"/>
        </w:rPr>
      </w:pPr>
      <w:r>
        <w:rPr>
          <w:rFonts w:cs="Times New Roman" w:ascii="Times New Roman" w:hAnsi="Times New Roman"/>
          <w:sz w:val="24"/>
        </w:rPr>
        <w:t xml:space="preserve">con la </w:t>
      </w:r>
      <w:r>
        <w:rPr>
          <w:rFonts w:cs="Times New Roman" w:ascii="Times New Roman" w:hAnsi="Times New Roman"/>
          <w:sz w:val="24"/>
          <w:u w:val="single"/>
        </w:rPr>
        <w:t>delibera n° 2090</w:t>
      </w:r>
      <w:r>
        <w:rPr>
          <w:rFonts w:cs="Times New Roman" w:ascii="Times New Roman" w:hAnsi="Times New Roman"/>
          <w:sz w:val="24"/>
        </w:rPr>
        <w:t xml:space="preserve"> vengono proposte modifiche ed integrazioni al Regolamento in materia di dilazione dei pagamenti, estendendo la sua applicazione anche al Canone per l’occupazione di spazi ed aree pubbliche, prima escluso. In merito il Collegio, tenuto conto delle disposizioni in materia previste dallo Statuto dei diritti del contribuente, visti i pareri dei dirigenti competenti, nulla osserv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sz w:val="24"/>
        </w:rPr>
      </w:pPr>
      <w:r>
        <w:rPr>
          <w:rFonts w:cs="Times New Roman" w:ascii="Times New Roman" w:hAnsi="Times New Roman"/>
          <w:sz w:val="24"/>
        </w:rPr>
        <w:t xml:space="preserve">con la </w:t>
      </w:r>
      <w:r>
        <w:rPr>
          <w:rFonts w:cs="Times New Roman" w:ascii="Times New Roman" w:hAnsi="Times New Roman"/>
          <w:sz w:val="24"/>
          <w:u w:val="single"/>
        </w:rPr>
        <w:t>delibera n° 2091</w:t>
      </w:r>
      <w:r>
        <w:rPr>
          <w:rFonts w:cs="Times New Roman" w:ascii="Times New Roman" w:hAnsi="Times New Roman"/>
          <w:sz w:val="24"/>
        </w:rPr>
        <w:t xml:space="preserve"> vengono proposte modifiche ed integrazioni al vigente regolamento per la disciplina dell’ICI, essenzialmente per adeguarlo a quanto previsto dalla legge 311/2004, art. 1, co. 336, che consente al Comune di richiedere ai titolari di diritti reali sugli immobili la presentazione di atti di aggiornamento catastale, qualora se ne ravvisino i presupposti, nonchè per venire incontro allo stato di disagio sociale, economico e psicologico in cui versano anziani e disabili, costretti per forza maggiore, a risiedere permanentemente in istituti di ricovero o sanitari e per rendere più efficace l’attività di notifica degli uffici. In merito il Collegio, considerato che la deliberazione non comporta modifiche al bilancio, nulla osserva.</w:t>
      </w:r>
    </w:p>
    <w:p>
      <w:pPr>
        <w:pStyle w:val="Normal"/>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i/>
          <w:i/>
          <w:color w:val="FF0000"/>
          <w:sz w:val="24"/>
        </w:rPr>
      </w:pPr>
      <w:r>
        <w:rPr>
          <w:rFonts w:cs="Times New Roman" w:ascii="Times New Roman" w:hAnsi="Times New Roman"/>
          <w:i/>
          <w:color w:val="FF0000"/>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9:24:00Z</dcterms:created>
  <dc:creator>COMUNE DI NAPOLI</dc:creator>
  <dc:description/>
  <cp:keywords/>
  <dc:language>en-US</dc:language>
  <cp:lastModifiedBy> </cp:lastModifiedBy>
  <cp:lastPrinted>2004-04-14T15:32:00Z</cp:lastPrinted>
  <dcterms:modified xsi:type="dcterms:W3CDTF">2005-05-26T11:06:00Z</dcterms:modified>
  <cp:revision>9</cp:revision>
  <dc:subject/>
  <dc:title>PARERE DEL COLLEGIO DEI REVISORI                      Napoli, …………………</dc:title>
</cp:coreProperties>
</file>